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организации: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table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os1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/>
            </w:pPr>
            <w:bookmarkStart w:id="3" w:name="pos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3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os5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ассы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тразвук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7" w:name="table2"/>
            <w:bookmarkEnd w:id="7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енерального директ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хгалте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Группа учета реализации проду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дел договоров и налогооблож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уппа по планированию и организации закупо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пециалист по закупк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документационного обеспеч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кретари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ед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ектор по учету и регистрации, контролю, совершенствованию работы с документ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документове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ед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лопроизводител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А (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лопроизводител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й от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лужба технического контро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Отдел промышленной безопас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тдела промышленной безопас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существлению производственного контроля при эксплуатации подъемных сооруже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существлению производственного контроля при эксплуатации оборудования, работающего под избыточным давлени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А (1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существлению производственного контроля при эксплуатации оборудования, работающего под избыточным давлени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Отдел по чрезвычайным ситуациям  и обеспечению пожарной безопас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охраны тру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лужбы охраны тру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"Энергосбыт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служб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ектор договорной и претензионной рабо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А (1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реализации энергии бытовым потребител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1А (2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1А (24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1А (2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2А (2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А (2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4А (2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А (3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2А (3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А (3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2А (3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А (3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1А (3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А (3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2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6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7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8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9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0А (3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ент по сбыту 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транспортный це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цех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х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меха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по учету 1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по учету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материально-технического снабж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автомобилеразгрузч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средств связ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 телекоммун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ис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1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А (4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танционного оборудования телефонной связ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1А (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танционного оборудования телефонной связ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Отдел средств вычислительной техн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-электро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программист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электро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метроло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етроло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метрологии 1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метролог 1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метролог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метролог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метролог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метролог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лужба хозяйственного обслужи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ок по благоустройству и озеленению террит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строительны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вая электростан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имический це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имическая лаборато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химик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лектротехнический це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(маслохозяйств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мены цеха электростан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уппа охраны тру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хране тру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1А (6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хране тру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ок по обслуживанию и ремонту зд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уппа по обслуживанию и ремонту зд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 строительны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Цех высоковольтных электрических с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хране труд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изводственно-технический от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лужба районные электрические сети № 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лужба районные электрические сети № 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1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лужба релейной защиты и автома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энергетик службы релейной защиты, автоматики, измерений и телемеханики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Цех городских электрических с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Электротехническая лаборато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2 категор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уппа "Центр обработки и размещения информации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6:28:00Z</dcterms:created>
  <dc:creator>Шерстнев</dc:creator>
  <dc:description/>
  <cp:keywords/>
  <dc:language>en-US</dc:language>
  <cp:lastModifiedBy>SOT</cp:lastModifiedBy>
  <dcterms:modified xsi:type="dcterms:W3CDTF">2017-12-03T06:32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rbtd_name">
    <vt:lpwstr>rbtd_name</vt:lpwstr>
  </property>
  <property fmtid="{D5CDD505-2E9C-101B-9397-08002B2CF9AE}" pid="10" name="sv_docs">
    <vt:lpwstr>sv_docs</vt:lpwstr>
  </property>
</Properties>
</file>