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 Narrow" w:hAnsi="Arial Narrow" w:cs="Arial Narrow"/>
          <w:b/>
          <w:b/>
          <w:color w:val="FFFFFF"/>
          <w:sz w:val="12"/>
          <w:szCs w:val="24"/>
        </w:rPr>
      </w:pPr>
      <w:r>
        <w:rPr>
          <w:rFonts w:cs="Arial Narrow" w:ascii="Arial Narrow" w:hAnsi="Arial Narrow"/>
          <w:b/>
          <w:color w:val="FFFFFF"/>
          <w:sz w:val="12"/>
          <w:szCs w:val="24"/>
        </w:rPr>
        <w:t>Зарегистрировано на: Ecostandard Group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rFonts w:ascii="Arial Narrow" w:hAnsi="Arial Narrow" w:cs="Arial Narrow"/>
          <w:b/>
          <w:b/>
          <w:color w:val="FFFFFF"/>
          <w:sz w:val="24"/>
          <w:szCs w:val="24"/>
        </w:rPr>
      </w:pPr>
      <w:r>
        <w:rPr>
          <w:rFonts w:cs="Arial Narrow" w:ascii="Arial Narrow" w:hAnsi="Arial Narrow"/>
          <w:b/>
          <w:color w:val="FFFFFF"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именование рабочего мес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профессии, должности)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Лечебно</w:t>
            </w:r>
            <w:r>
              <w:rPr>
                <w:rFonts w:cs="Arial Narrow" w:ascii="Arial Narrow" w:hAnsi="Arial Narrow"/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Льготно</w:t>
            </w:r>
            <w:r>
              <w:rPr>
                <w:rFonts w:cs="Arial Narrow" w:ascii="Arial Narrow" w:hAnsi="Arial Narrow"/>
                <w:sz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ультразвук</w:t>
            </w:r>
            <w:r>
              <w:rPr>
                <w:rFonts w:cs="Arial Narrow" w:ascii="Arial Narrow" w:hAnsi="Arial Narrow"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Юридический отдел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отдел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едущий юрисконсуль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Юрисконсульт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ОДУ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ТК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 службы технического контро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Ведущий инженер по охране окружающей среды (Отдела ГО и ЧС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О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2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ЭС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ТЭ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 по наладке и испытаниям ЭТ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программист 3 категории ОЭ АИИСКУ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 по сварке ТЭ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ля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СС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 2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ник-электро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есс-секретар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РПБ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начальника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 по проектно-сметной работ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склад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лопроизводит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борщик производственных помещений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ех ремонта электрооборудования РПБ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цеха РЭ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Слесарь-электрик по ремонту электро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еханик по испытанию и ремонту электро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ех по ремонту теплотехнического оборудования РПБ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цеха  РТТ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лесарь-инструменталь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лесарь-ремонт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сварщик ручной свар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азорез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окар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аладчик технологического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резер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троительный цех РПБ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строительного цех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оля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т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Штука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мен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овельщик по рулонным кровлям и по кровлям из штучных материал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лужба "Энергосбыт"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служб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лопроизводит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борщик производственных помещений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борщик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ектор договорной и претензионной работы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Юрисконсульт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Юрисконсульт 2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Экономист по договорной и претензионной работ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ник 2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тдел технического аудит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отдел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 2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ник 2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ДиН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отдел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кономис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ощник юрисконсуль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ОиОПР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служб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начальника служб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едущий инженер-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лопроизводит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групп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нтролер 1 кла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нтролер 2 кла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нтролер 1 класса ГБ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нтролер 2 кла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нтролер 2 кла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нтролер 2 кла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нтролер 2 кла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АТЦ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ккумулятор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ХО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дицинская сестра здравпунк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ашинист по стирке и приему  спецодежды 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лесарь-сантехник УБ и 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ник СХ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ВЭС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стер службы РЭС-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ник (маслохозяйства) службы РЭС-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 1 категории службы РЭС-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ТС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охране тру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мон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  <w:sz w:val="2"/>
          <w:szCs w:val="2"/>
        </w:rPr>
      </w:pPr>
      <w:r>
        <w:rPr>
          <w:rFonts w:cs="Times New Roman" w:ascii="Arial Narrow" w:hAnsi="Arial Narrow"/>
          <w:b/>
          <w:color w:val="000000"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Дата составления:31.10.2016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.о. генерального директо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Адамчук Юрий Дмитр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  <w:lang w:val="en-US"/>
        </w:rPr>
      </w:pPr>
      <w:r>
        <w:rPr>
          <w:rFonts w:cs="Times New Roman" w:ascii="Arial Narrow" w:hAnsi="Arial Narrow"/>
          <w:color w:val="000000"/>
          <w:lang w:val="en-US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ь главного инжене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нтюфеев И. 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ь главного инжене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авыденко В. 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службы технического контроля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Рожков М. Ю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юрисконсульт Ю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Тайгаринов</w:t>
            </w:r>
            <w:r>
              <w:rPr>
                <w:rFonts w:cs="Arial Narrow" w:ascii="Arial Narrow" w:hAnsi="Arial Narrow"/>
                <w:b w:val="false"/>
              </w:rPr>
              <w:t>а</w:t>
            </w:r>
            <w:r>
              <w:rPr>
                <w:rFonts w:cs="Arial Narrow" w:ascii="Arial Narrow" w:hAnsi="Arial Narrow"/>
                <w:b w:val="false"/>
                <w:lang w:val="en-US"/>
              </w:rPr>
              <w:t xml:space="preserve"> Ж.Ж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планово-экономической службы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ордычевский А. И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Руководитель службы охраны труд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идоров Е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производственно технической службы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Шлякова В. 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я начальника ОУКиТ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андибекова Г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ь главного бухгалте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архоменко Н. 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профсоюзной организации работников ГУП "ПЭО "Байконурэнерго"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Емец Н. М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8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Кадиева Е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851" w:right="851" w:gutter="0" w:header="0" w:top="1418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color w:val="808080"/>
      </w:rPr>
      <w:t xml:space="preserve">Раздел </w:t>
    </w:r>
    <w:r>
      <w:rPr>
        <w:rFonts w:cs="Arial Narrow" w:ascii="Arial Narrow" w:hAnsi="Arial Narrow"/>
        <w:color w:val="808080"/>
        <w:lang w:val="en-US"/>
      </w:rPr>
      <w:t>V</w:t>
    </w:r>
    <w:r>
      <w:rPr>
        <w:rFonts w:cs="Arial Narrow" w:ascii="Arial Narrow" w:hAnsi="Arial Narrow"/>
        <w:color w:val="808080"/>
      </w:rPr>
      <w:t>. Сводная ведомость результатов проведения специальной оценки условий труда. Таблица 2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</w:rPr>
      <w:t xml:space="preserve">Страница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PAGE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4</w:t>
    </w:r>
    <w:r>
      <w:rPr>
        <w:b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</w:rPr>
      <w:t xml:space="preserve"> из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NUMPAGES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4</w:t>
    </w:r>
    <w:r>
      <w:rPr>
        <w:b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27:00Z</dcterms:created>
  <dc:creator>GALINA</dc:creator>
  <dc:description/>
  <cp:keywords/>
  <dc:language>en-US</dc:language>
  <cp:lastModifiedBy>Жолдасбаева</cp:lastModifiedBy>
  <dcterms:modified xsi:type="dcterms:W3CDTF">2016-12-29T03:40:00Z</dcterms:modified>
  <cp:revision>13</cp:revision>
  <dc:subject/>
  <dc:title>Таблица 2</dc:title>
</cp:coreProperties>
</file>