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4549"/>
        <w:gridCol w:w="1984"/>
        <w:gridCol w:w="1985"/>
        <w:gridCol w:w="1984"/>
        <w:gridCol w:w="1985"/>
      </w:tblGrid>
      <w:tr>
        <w:trPr>
          <w:trHeight w:val="395" w:hRule="atLeast"/>
          <w:cantSplit w:val="true"/>
        </w:trPr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подразделения, 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его места</w:t>
            </w:r>
          </w:p>
        </w:tc>
        <w:tc>
          <w:tcPr>
            <w:tcW w:w="4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ь мероприят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 выполнени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тметка о выполнении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95" w:hRule="atLeast"/>
          <w:cantSplit w:val="true"/>
        </w:trPr>
        <w:tc>
          <w:tcPr>
            <w:tcW w:w="154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ЭС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Маля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2. Выполнить ревизию и дефектовку используемых на рабочем месте систем местной вентиляции (местных отсосов, зонтов, вытяжных шкаф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4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ех ремонта электрооборудования РПБ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 Слесарь-электрик по ремонту электрооборудования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4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ех по ремонту теплотехнического оборудования РПБ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Электросварщик ручной сварки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Рассмотреть вопрос о возможности механизации и автоматизации трудоемких процессов. Соблюдать рациональную организацию рабочего места, установленные ограничения по подъёму и перемещению грузов вручную и требования эргоном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 Газорезчик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Рассмотреть вопрос о возможности механизации и автоматизации трудоемких процессов. Соблюдать рациональную организацию рабочего места, установленные ограничения по подъёму и перемещению грузов вручную и требования эргоном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4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оительный цех РПБ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 Столя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, зонтов, вытяжных шкаф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нижение запы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 Штукату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, зонтов, вытяжных шкаф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нижение запы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 Каменщик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, зонтов, вытяжных шкаф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нижение запы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3 Кровельщик по рулонным кровлям и по кровлям из штучных материалов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Выполнить ревизию и дефектовку используемых на рабочем месте систем общеобменной вентиляции, при необходимости - выполнить чистку вентходов, ремонт вентагрегат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Выполнить ревизию и дефектовку используемых на рабочем месте систем местной вентиляции (местных отсосов, зонтов, вытяжных шкафов), при необходимости - выполнить чистку вентходов, ремонт вентагрег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нижение запы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43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ВЭС</w:t>
            </w:r>
          </w:p>
        </w:tc>
      </w:tr>
      <w:tr>
        <w:trPr>
          <w:trHeight w:val="19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80 Техник (маслохозяйства) службы РЭС-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Выполнить рационализацию режимов работы сотрудников, занятых в условиях повышенного уровня шума, путём разработки и введения дополнительных регламентированных перерывов (с учётом рекомендаций Таблицы П.7.3 Приложения 7 к Руководству Р 2.2.2006-05), ограничив суммарное время пребывания работников в зонах с повышенным уровнем шума ("защита временем"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ш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.о. генерального директо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Адамчук Юрий Дмитр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инжен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нтюфеев И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инжен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авыденко В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службы технического контроля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Рожков М. Ю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юрисконсульт Ю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Тайгаринов</w:t>
            </w:r>
            <w:r>
              <w:rPr>
                <w:rFonts w:cs="Arial Narrow" w:ascii="Arial Narrow" w:hAnsi="Arial Narrow"/>
                <w:b w:val="false"/>
              </w:rPr>
              <w:t>а</w:t>
            </w:r>
            <w:r>
              <w:rPr>
                <w:rFonts w:cs="Arial Narrow" w:ascii="Arial Narrow" w:hAnsi="Arial Narrow"/>
                <w:b w:val="false"/>
                <w:lang w:val="en-US"/>
              </w:rPr>
              <w:t xml:space="preserve"> Ж.Ж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планово-экономическ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ордычевский А. И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Руководитель службы охраны труд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идоров Е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производственно техническ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Шлякова В. 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я начальника ОУКиТ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андибекова Г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бухгалте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архоменко Н. 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профсоюзной организации работников ГУП "ПЭО "Байконурэнерго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Емец Н. М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85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Кадиева Е.С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5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5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7:00Z</dcterms:created>
  <dc:creator>GALINA</dc:creator>
  <dc:description/>
  <cp:keywords/>
  <dc:language>en-US</dc:language>
  <cp:lastModifiedBy>Жолдасбаева</cp:lastModifiedBy>
  <dcterms:modified xsi:type="dcterms:W3CDTF">2016-12-29T03:39:00Z</dcterms:modified>
  <cp:revision>9</cp:revision>
  <dc:subject/>
  <dc:title>Перечень рекомендуемых мероприятий по улучшению условий труда</dc:title>
</cp:coreProperties>
</file>